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rd Grade Timeli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-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ge Element Goal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Team Members: Lisa Thomas, Kristin Nichols, Barb Mat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December 8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>, Change Element- Student Engagement, Action Step- Meet with second grade teachers to discuss Writer’s Workshop and how they implement it into their classrooms. (Jerry’s attendance not required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December 8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>, Change Element- Transform Learning Environments, Action Step- Align writing projects with reading, science, &amp; social studies. (Jerry’s attendance not required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January 5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>, Change Element- Be Innovators(Support), Action Step- Review third grade student learning objectives in writing and establish a rubric for a writing project of the student’s choosing. (Jerry’s attendance not required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January 5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, Change Element-Enhance Communi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tion Step- Discuss writing vocabulary. (Jerry’s attendance not required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January 26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, Change Element- Professional Growth, Action Step- Book Group- We will discuss Chapters 1 &amp; 2 of the book </w:t>
      </w:r>
      <w:r>
        <w:rPr>
          <w:sz w:val="28"/>
          <w:szCs w:val="28"/>
          <w:u w:val="single"/>
        </w:rPr>
        <w:t>Wri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ssentials</w:t>
      </w:r>
      <w:r>
        <w:rPr>
          <w:sz w:val="28"/>
          <w:szCs w:val="28"/>
        </w:rPr>
        <w:t xml:space="preserve"> by Reggie Routman.  Chapter 1 is entitled Simplify the Teaching of Writing and Chapter 2 is entitled Start with Celebration. (Jerry’s attendance is not required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February 3</w:t>
      </w:r>
      <w:r>
        <w:rPr>
          <w:b/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, Change Element- Professional Growth, Action Step-Book Group- We will discuss Chapter 4-Raising Your Expectations. Book is </w:t>
      </w:r>
      <w:r>
        <w:rPr>
          <w:sz w:val="28"/>
          <w:szCs w:val="28"/>
          <w:u w:val="single"/>
        </w:rPr>
        <w:t>Writing Essentials</w:t>
      </w:r>
      <w:r>
        <w:rPr>
          <w:sz w:val="28"/>
          <w:szCs w:val="28"/>
        </w:rPr>
        <w:t>. (Jerry’s attendance is not required.)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February 23</w:t>
      </w:r>
      <w:r>
        <w:rPr>
          <w:b/>
          <w:sz w:val="28"/>
          <w:szCs w:val="28"/>
          <w:vertAlign w:val="superscript"/>
        </w:rPr>
        <w:t>rd</w:t>
      </w:r>
      <w:r>
        <w:rPr>
          <w:sz w:val="28"/>
          <w:szCs w:val="28"/>
        </w:rPr>
        <w:t>, Change Element- Professional Growth, Action Step- Book Group- We will discuss Chapters 6 &amp; 7- Reading, Writing Connection.(Jerry’s attendance is not required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March 8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>, Change Element- Professional Growth, Action Step- Book Group- We will discuss Chapters 8 &amp; 9 – Organizing Daily Writing &amp; Conferencing. (Jerry’s attendance is not required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ird Grade, </w:t>
      </w:r>
      <w:r>
        <w:rPr>
          <w:b/>
          <w:sz w:val="28"/>
          <w:szCs w:val="28"/>
        </w:rPr>
        <w:t>April 12</w:t>
      </w:r>
      <w:r>
        <w:rPr>
          <w:b/>
          <w:sz w:val="28"/>
          <w:szCs w:val="28"/>
          <w:vertAlign w:val="superscript"/>
        </w:rPr>
        <w:t>th</w:t>
      </w:r>
      <w:r>
        <w:rPr>
          <w:sz w:val="28"/>
          <w:szCs w:val="28"/>
        </w:rPr>
        <w:t>, Change Element- Professional Growth, Action Step- Book Group- We will discuss Chapter 10 – Assessments.  We will also collaborate and organize our documentation and discuss our effectivenes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Jerry’s attendance is not required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52:00Z</dcterms:created>
  <dc:creator>MCPS</dc:creator>
  <dc:description/>
  <cp:keywords/>
  <dc:language>en-US</dc:language>
  <cp:lastModifiedBy>an MCPS user</cp:lastModifiedBy>
  <dcterms:modified xsi:type="dcterms:W3CDTF">2011-11-03T14:52:00Z</dcterms:modified>
  <cp:revision>2</cp:revision>
  <dc:subject/>
  <dc:title>Third Grade Timeline</dc:title>
</cp:coreProperties>
</file>